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2095</wp:posOffset>
            </wp:positionH>
            <wp:positionV relativeFrom="paragraph">
              <wp:posOffset>-55880</wp:posOffset>
            </wp:positionV>
            <wp:extent cx="436245" cy="7759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</w:rPr>
        <w:t>А  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7924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0pt;mso-wrap-distance-right:0pt;mso-wrap-distance-top:0pt;mso-wrap-distance-bottom:0pt;margin-top:0.05pt;mso-position-vertical-relative:text;margin-left:240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jc w:val="center"/>
        <w:rPr>
          <w:rFonts w:eastAsia="Garamond"/>
          <w:b/>
          <w:b/>
          <w:bCs/>
          <w:spacing w:val="-10"/>
          <w:sz w:val="27"/>
          <w:szCs w:val="27"/>
        </w:rPr>
      </w:pP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1"/>
        <w:jc w:val="center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eastAsia="Courier New" w:cs="Times New Roman CYR"/>
          <w:b/>
          <w:b/>
          <w:sz w:val="28"/>
          <w:szCs w:val="28"/>
          <w:lang w:val="en-US" w:eastAsia="en-US"/>
        </w:rPr>
      </w:pPr>
      <w:r>
        <w:rPr>
          <w:rFonts w:eastAsia="Courier New"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ИФАМ АСТРАХАНСКОЙ ОБ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9.12.2020                                                          № 95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5.03.2018 № 6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 xml:space="preserve">09.12.2020 </w:t>
      </w:r>
      <w:r>
        <w:rPr>
          <w:szCs w:val="28"/>
        </w:rPr>
        <w:t>№ 143:</w:t>
      </w:r>
    </w:p>
    <w:p>
      <w:p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 Внести в распоряжение службы по тарифам Астраханской                         области от 15.03.2018 № 6 «Об утверждении производственных программ ФГБУ «ЦЖКУ» Минобороны России (ОГРН 1027700430889) в сфере холодного водоснабжения и водоотведения» 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1. В производственной программе ФГБУ «ЦЖКУ» Минобороны России (ОГРН 1027700430889) в сфере холодного водоснабжения (питьевая вода по системе водоснабжения, расположенной на территории МО «Город Ахтубинск» (в/г № 1)) на период с 01.04.2018 по 31.12.2021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252,29» заменить цифрами «1044,80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3,87» заменить цифрами «92,66».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2. В производственной программе ФГБУ «ЦЖКУ» Минобороны России (ОГРН 1027700430889) в сфере водоотведения (по системе водоотведения, расположенной на территории МО «Город Ахтубинск» (в/г № 1)) на период с 01.04.2018 по 31.12.2021, утвержденной распоряжением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106,82» заменить цифрами «1037,01»;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3,45» заменить цифрами «94,95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9.12.2020 № 143 в ФГБУ «ЦЖКУ» Минобороны России (ОГРН 1027700430889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9.12.2020 № 143 в Федеральную антимонопольную службу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09.12.2020 № 143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пицына Лилия Александровна</cp:lastModifiedBy>
  <cp:lastPrinted>2020-12-09T18:57:00Z</cp:lastPrinted>
  <dcterms:modified xsi:type="dcterms:W3CDTF">2020-12-11T05:29:00Z</dcterms:modified>
  <cp:revision>162</cp:revision>
  <dc:subject/>
  <dc:title>проект</dc:title>
</cp:coreProperties>
</file>